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7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7 </w:t>
      </w:r>
      <w:r>
        <w:rPr>
          <w:sz w:val="26"/>
          <w:szCs w:val="26"/>
        </w:rPr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ород Набережные Челны, проспект Казанский, земельный участок 153Г, площадью 1116 кв.м, обременения: 1116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50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1 763 210 (один миллион семьсот шестьдесят три тысячи двести десять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Индивидуальный предприниматель Баширов Джаваншир Башир оглы (зарегистрирован: Республика Татарстан, г. Казань, ул. Меридианная, д. 1, кв.97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Индивидуальный предприниматель Валеев Булат Селигзянович (зарегистрировано: Республика Татарстан, г Набережные Челны, проспект Чулман, д. 67, кв.53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3 191 402 (три миллиона сто девяносто одна тысяча четыреста два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ИП Баширов Джаваншир Башир оглы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3 191 402 (три миллиона сто девяносто одна тысяча четыреста два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Победителем аукциона признан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Индивидуальный предприниматель Валеев Булат Селигзянович (зарегистрировано: Республика Татарстан, г Набережные Челны, проспект Чулман, д. 67, кв.53), годовой размер арендной платы составил: 3 191 402 (три миллиона сто девяносто одна тысяча четыреста два) рубл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м.п.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     /____</w:t>
      </w:r>
      <w:r>
        <w:rPr>
          <w:i/>
          <w:sz w:val="26"/>
          <w:szCs w:val="26"/>
          <w:u w:val="single"/>
        </w:rPr>
        <w:t>Валеев Б.С.</w:t>
      </w:r>
      <w:r>
        <w:rPr>
          <w:sz w:val="26"/>
          <w:szCs w:val="26"/>
        </w:rPr>
        <w:t>__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8:39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5-12-03T10:37:00Z</dcterms:modified>
  <cp:revision>3</cp:revision>
  <dc:subject/>
  <dc:title>ПРОТОКОЛ № 1-РА</dc:title>
</cp:coreProperties>
</file>